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8 2nd Eastbound – Leg 1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7:35am P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20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53deg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-9500f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77ft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[BERRI]   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PACOIMA [PAI]  NDB :  370.0 ……………………………………………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LLMORE [FIM] VOR : 112.5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LMDALE [PMD] VOR : 114.5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AGGETT [DAG] VOR : 113.2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EDLES [EED] VOR : 115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AKE (PRESCOTT) [DRK] VOR : 114.10 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NSLOW [INW] VOR : 112.6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ALLUP [GUP]  VOR : 115.1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BUQUERQUE [ABQ] VOR : 113.2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Intl Sunport - Rwy 8  Runway heading 78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604 lbs fuel required)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°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°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m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8-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5354ft 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5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:0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8 2nd Eastbound – Leg 2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12:35pm M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46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 8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9deg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 -5354ft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OTTO [OTO]  VOR : 114.00 ………………………………………………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VOR : 113.6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HANDLE [PNH] VOR : 116.6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AGE [GAG]  VOR : 115.60 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HONY [ANY] VOR : 112.9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CHITA [ICT] VOR : 113.80 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VOR : 112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JOHNSON CO. (OLATHE) [OJC] VOR : 113.00 ……………………….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Q [GQ] NDB :  517.0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Kansas City Downtown - Rwy 3  Runway heading 33° 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2469 lbs fuel required)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08-0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58ft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8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:05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8 2nd Eastbound – Leg 3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6:04p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pm 8:26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deg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58ft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MK [MK] NDB :  344.0 ………………………………………………………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JOSEPH [STJ] VOR : 115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KIRKSVILLE [IRK] VOR : 114.60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ADFORD [BDF] VOR : 114.70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LIET [JOT] VOR : 112.30 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K [HK]  NDB :  332.0 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 Chicago-Midway - Rwy 4L  Runway heading 43°……………………..              (1551 lbs fuel required)                                 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    33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°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08-0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17ft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2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34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6"/>
        <w:gridCol w:w="2170"/>
        <w:gridCol w:w="95"/>
        <w:gridCol w:w="2013"/>
        <w:gridCol w:w="1907"/>
        <w:gridCol w:w="980"/>
        <w:gridCol w:w="1254"/>
        <w:gridCol w:w="1419"/>
      </w:tblGrid>
      <w:tr>
        <w:trPr>
          <w:trHeight w:val="278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8 2nd Eastbound – Leg 4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8:30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pm 1:25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4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 4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44deg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9500ft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617ft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ry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FIX01 …………………………………………………………………………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YER [DJB]  VOR : 113.6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HILIPSBURG [PSB] VOR : 115.50 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ILTON [MIP] VOR : 109.20  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OADWAY (SCHOOLEY'S MT) [BWZ] VOR : 114.20  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CHATHAM [CAT] NDB :  254.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[MUFIE] 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 Newark - Rwy 11  Runway heading 108° ……………………………...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(2398 lbs fuel required)      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8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°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nm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s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s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08-0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16ft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19nm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: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5:00Z</dcterms:modified>
  <cp:revision>149</cp:revision>
  <dc:subject/>
  <dc:title/>
</cp:coreProperties>
</file>